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5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Шилина Вадима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Шилина Вадима Владими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3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3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3 Шилина Вадима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Шилину Вадиму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1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13:00Z</cp:lastPrinted>
  <dcterms:modified xsi:type="dcterms:W3CDTF">2025-07-31T10:17:00Z</dcterms:modified>
  <cp:revision>23</cp:revision>
  <dc:subject/>
  <dc:title/>
</cp:coreProperties>
</file>